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3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1326"/>
      </w:tblGrid>
      <w:tr>
        <w:trPr>
          <w:trHeight w:val="429" w:hRule="atLeast"/>
        </w:trPr>
        <w:tc>
          <w:tcPr>
            <w:tcW w:w="1707" w:type="dxa"/>
            <w:tcBorders/>
          </w:tcPr>
          <w:p>
            <w:pPr>
              <w:pStyle w:val="Header"/>
              <w:ind w:left="-113" w:hanging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9620" cy="951865"/>
                  <wp:effectExtent l="0" t="0" r="0" b="0"/>
                  <wp:docPr id="1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6" w:type="dxa"/>
            <w:tcBorders/>
            <w:vAlign w:val="center"/>
          </w:tcPr>
          <w:p>
            <w:pPr>
              <w:pStyle w:val="Normal"/>
              <w:ind w:left="1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ЕН ИНСПЕКТОРАТ ПО ОБРАЗОВАНИЕТО</w:t>
            </w:r>
          </w:p>
          <w:p>
            <w:pPr>
              <w:pStyle w:val="Normal"/>
              <w:tabs>
                <w:tab w:val="clear" w:pos="720"/>
                <w:tab w:val="left" w:pos="220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ФИЯ, бул. “Д-р Г. М. Димитров” № 52 Б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л.: +3592 424 1180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mai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inf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io.governme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bg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твърждавам: </w:t>
      </w:r>
      <w:r>
        <w:rPr>
          <w:rFonts w:cs="Times New Roman" w:ascii="Times New Roman" w:hAnsi="Times New Roman"/>
          <w:sz w:val="24"/>
          <w:szCs w:val="24"/>
        </w:rPr>
        <w:t xml:space="preserve">  д-р Анелия Андреева, </w:t>
      </w:r>
      <w:r>
        <w:rPr>
          <w:rFonts w:cs="Times New Roman" w:ascii="Times New Roman" w:hAnsi="Times New Roman"/>
          <w:sz w:val="24"/>
          <w:szCs w:val="24"/>
          <w:lang w:val="bg-BG"/>
        </w:rPr>
        <w:t>директор НИ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C5E0B3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ОГРАМА „ОБУЧЕНИЕ  ЗА  ВЪНШЕН ИНСПЕКТОР </w:t>
      </w:r>
    </w:p>
    <w:p>
      <w:pPr>
        <w:pStyle w:val="Normal"/>
        <w:shd w:fill="C5E0B3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ЪМ НАЦИОНАЛНИЯ ИНСПЕКТОРАТ ПО ОБРАЗОВАНИЕТО“ - ПЪРВА ФАЗА </w:t>
      </w:r>
    </w:p>
    <w:p>
      <w:pPr>
        <w:pStyle w:val="Normal"/>
        <w:shd w:fill="C5E0B3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РАЗПИСАНИ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реме на провеждане: </w:t>
      </w:r>
      <w:r>
        <w:rPr>
          <w:rFonts w:cs="Times New Roman" w:ascii="Times New Roman" w:hAnsi="Times New Roman"/>
          <w:b/>
          <w:sz w:val="24"/>
          <w:szCs w:val="24"/>
        </w:rPr>
        <w:t>21-25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януари 2019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одължителност на обучението: </w:t>
      </w:r>
      <w:r>
        <w:rPr>
          <w:rFonts w:cs="Times New Roman" w:ascii="Times New Roman" w:hAnsi="Times New Roman"/>
          <w:sz w:val="24"/>
          <w:szCs w:val="24"/>
          <w:lang w:val="bg-BG"/>
        </w:rPr>
        <w:t>32 часа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ясто на провеждан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ебен център </w:t>
      </w:r>
      <w:r>
        <w:rPr>
          <w:rFonts w:cs="Times New Roman" w:ascii="Times New Roman" w:hAnsi="Times New Roman"/>
          <w:sz w:val="24"/>
          <w:szCs w:val="24"/>
        </w:rPr>
        <w:t xml:space="preserve">- Център за подготовка на ученици за олимпиади,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ул. „Драган Цанков“ №21А</w:t>
      </w:r>
      <w:r>
        <w:rPr>
          <w:rFonts w:cs="Times New Roman" w:ascii="Times New Roman" w:hAnsi="Times New Roman"/>
          <w:sz w:val="24"/>
          <w:szCs w:val="24"/>
          <w:lang w:val="bg-BG"/>
        </w:rPr>
        <w:t>, желаещите могат за заявят нощувка в центъра, за контакти: http://mon-coo.com/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Участници: </w:t>
      </w:r>
      <w:r>
        <w:rPr>
          <w:rFonts w:cs="Times New Roman" w:ascii="Times New Roman" w:hAnsi="Times New Roman"/>
          <w:sz w:val="24"/>
          <w:szCs w:val="24"/>
          <w:lang w:val="bg-BG"/>
        </w:rPr>
        <w:t>2 групи по 21 кандидати за външни инспектори</w:t>
      </w:r>
    </w:p>
    <w:p>
      <w:pPr>
        <w:pStyle w:val="Normal"/>
        <w:spacing w:lineRule="auto" w:line="276" w:before="0" w:after="120"/>
        <w:jc w:val="both"/>
        <w:rPr/>
      </w:pPr>
      <w:r>
        <w:rPr>
          <w:rStyle w:val="InternetLink"/>
          <w:rFonts w:cs="Times New Roman" w:ascii="Times New Roman" w:hAnsi="Times New Roman"/>
          <w:b/>
          <w:sz w:val="24"/>
          <w:szCs w:val="24"/>
          <w:lang w:val="bg-BG"/>
        </w:rPr>
        <w:t xml:space="preserve">Лице за контакт: д-р Анелия Андреева, директор на Националния инспекторат по образованието,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bg-BG"/>
          </w:rPr>
          <w:t>a.andreeva@mon.bg</w:t>
        </w:r>
      </w:hyperlink>
    </w:p>
    <w:tbl>
      <w:tblPr>
        <w:tblW w:w="13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6642"/>
        <w:gridCol w:w="2404"/>
        <w:gridCol w:w="2864"/>
      </w:tblGrid>
      <w:tr>
        <w:trPr/>
        <w:tc>
          <w:tcPr>
            <w:tcW w:w="10598" w:type="dxa"/>
            <w:gridSpan w:val="3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1 януари 2019 г. – понеделник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12.00- 14.00 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Настаняване</w:t>
            </w:r>
          </w:p>
        </w:tc>
        <w:tc>
          <w:tcPr>
            <w:tcW w:w="5268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чебен центъ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Център за подготовка на ученици за олимпиади, София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л. „Драган Цанков“ №21А</w:t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4.00-15.15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сия, визия, устройство и функции на Националния инспекторат по образованието. Процесът за управление на качеството и ролята на инспектирането (същност на инспектирането, ролята на инспектирането при управлението на качеството, разлики между инспектиране и контрол)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ектор: д-р Анелия Андреева, директор на НИО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зентация, дискусия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а се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5.15-15.3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афе пауза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5.30-16.15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сторически преглед – принципи и тенденции на инспектирането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тор: НИО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зентация 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а се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6.15 – 17.0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мка за инспектиране: същност, предназначение, принципи на инспектирането, етапи на инспектиране.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тор: НИО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зентация с дискусия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групи</w:t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00 – 17.3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мка за инспектиране: етапи на инспектиране - алгоритъм за участие на външни инспектори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одератори: НИО 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зентация, 2 груп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формиране на 6 групи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2 януари 2019 г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вторник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9.00-11.0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бласти, критерии и индикатори за инспектиране 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дератори: НИО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бота в 6 групи</w:t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1.00- 11.3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афе пауза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1.30-13.0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дставяне на критериите и индикаторите от групит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ъпроси и отговори – сесия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яне 1-4 гру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дератори: НИО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а сесия, диску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3.00 – 14.0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Обедна почивка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4.00 – 15.0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дставяне на критериите и индикаторите от групите Въпроси и отговори – сесия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яне 5-6 гру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дератори: НИО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а сесия, диску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5.00 – 15.3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афе пауза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5.30-16.3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бота в екип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тор: психолог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зентация, работа в 2 групи</w:t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6.30 – 17.3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бота в екип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дератор: психолог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бота по групи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3 януари 2019 г. - сряда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9.00-11.3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о представяне на критериите и индикаторите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тор: д-р Анелия Андреева, директор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зентация</w:t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1.30- 12.0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афе пауза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2.00 – 13.0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Електронна система за управление на инспектиране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СУ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– запознаване със системата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тор: ЕСУИ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зентация </w:t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3.00-14.0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Обедна почивка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4.00-15.0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ормуляри за инспекция, карта за обход на детска градина/училище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тор: ЕСУ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атор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зентация и практическо упражнение</w:t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5.00-15.3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афе пауза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5.30-16.15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спектори. Задължения на инспекторите.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ектор: НИО 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зентация и работа в групи</w:t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6.15 – 17.3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щи. Видове, сценарий на провеждане.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тор: НИО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зентация и работа в групи. Дискусия 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4 януари 2019 г. – четвъртък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9.00-10.3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овеждане на структурирани срещи в детската градина/училището – същност, избор на въпроси към индикаторите 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тор: психолог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зентация и работа в групи</w:t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0.30- 11.0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афе пауза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1.00-12.3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веждане на структурирани срещи в детската градина/училището – ролева игра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тор: психолог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бота в групи</w:t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2.30-13.3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Обедна почивка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3.30-15.0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ормуляри за инспекция в електронна платформа, изготвяне и попълване карта за наблюдение на урок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тор: експерт ЕСУИ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ндивидуална работа с компютър </w:t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5.00-15.3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афе пауза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5.30 – 16.15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ценка от инспекция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тор: НИО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зентация, обща сесия </w:t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6.15 -17.0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готвяне на доклад от инспекция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тор: НИО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зентация, обща се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7.00 – 17.3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ъпроси и отговори по темите от обучение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тор: НИО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а сесия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5 януари 2019 г. – петък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9.00-10.3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ктически изпит- работа в ЕСУИ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мисия НИО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на работа </w:t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0.30- 11.0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афе пауза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1.00-12.0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актически изпит- работа в ЕСУИ, екипна работа 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ия НИО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на работа с компютър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групова 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5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2.00-12.30</w:t>
            </w:r>
          </w:p>
        </w:tc>
        <w:tc>
          <w:tcPr>
            <w:tcW w:w="6642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ключителна сесия, обратна връзка</w:t>
            </w:r>
          </w:p>
        </w:tc>
        <w:tc>
          <w:tcPr>
            <w:tcW w:w="240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р Анелия Андреева, директор на НИО</w:t>
            </w:r>
          </w:p>
        </w:tc>
        <w:tc>
          <w:tcPr>
            <w:tcW w:w="286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ценките от първа фаза се изпращат на обучаемите в срок от 7 дн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та фаза на обучението за външни инспектори се състои в участие на обучаемите в инспекционен екип за провеждане на присъствения етап на инспекциите. Продължителност на обучението: 20 час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ясто на провеждане: 80 пилотни училища/детски гради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траната. Период на провеждане: февруари-април, по график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тора фаза завършва с практически изпит – изготвяне на предварителен доклад.</w:t>
      </w:r>
    </w:p>
    <w:sectPr>
      <w:headerReference w:type="default" r:id="rId4"/>
      <w:type w:val="nextPage"/>
      <w:pgSz w:orient="landscape" w:w="15840" w:h="122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Calibri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Verdana" w:hAnsi="Verdana"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.andreeva@mon.bg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36:00Z</dcterms:created>
  <dc:creator>Stela Mitsova</dc:creator>
  <dc:description/>
  <cp:keywords/>
  <dc:language>en-US</dc:language>
  <cp:lastModifiedBy>Anelia Andreeva</cp:lastModifiedBy>
  <dcterms:modified xsi:type="dcterms:W3CDTF">2019-01-18T08:43:00Z</dcterms:modified>
  <cp:revision>11</cp:revision>
  <dc:subject/>
  <dc:title/>
</cp:coreProperties>
</file>